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1814581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06943218"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696247251"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